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Experiment 2.4: Copper and Copper Oxi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Make observations and create an interpretation of your experiment, using your knowledge of elements and compound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Take a piece of copper foil and fold into an envelope as demonstrated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Measure its mass to the nearest 0.01 g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Heat the foil, using tongs over a Bunsen burner flame for 5 minutes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Let the copper cool on the lab surface.  When cooled, open the envelope and compare the inside with the outside.  Sketches are great!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Measure the mass of the envelope to the nearest 0.01 g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What formed on the outside of the copper envelope?  How do you know it is NOT soot?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Why didn’t this substance form on the inside of the envelope?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How do you explain your observations of the before/after masses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</w:rPr>
        <w:t>Write a sentence describing the reaction that took place…try to name the reactants and resulting product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17:00Z</dcterms:created>
  <dc:creator>KU USER</dc:creator>
  <dc:description/>
  <cp:keywords/>
  <dc:language>en-US</dc:language>
  <cp:lastModifiedBy>Edward Simpson</cp:lastModifiedBy>
  <dcterms:modified xsi:type="dcterms:W3CDTF">2009-08-26T20:11:00Z</dcterms:modified>
  <cp:revision>3</cp:revision>
  <dc:subject/>
  <dc:title/>
</cp:coreProperties>
</file>